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1270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78087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270485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997646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