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633605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506034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57189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888086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