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857779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488076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6553624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995120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