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2262259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9905128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6846291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1935022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