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9057276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1954976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3995167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212928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