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9586423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9520829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944015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4679829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